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05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, 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Демко  Ірини  Олексіївни про затвердження проекту землеустрою щодо відведення земельної ділянки  у власність  площею –0,0700 га для ведення особистого селянського господарства  в селі  Озерна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Демко  Ірині  Олексіївні  проект землеустрою щодо  відведення земельної  ділянки  у власність  площею – 0,0700га кадастровий  номер  земельної  ділянки – 6122686700:01:001:2622  для ведення  особистого селянського господарства  в селі 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Демко  Ірині Олексіївні земельну ділянку  площею – 0,0700 га ,кадастровий  номер  земельної  ділянки – 6122686700:01:001:2622 для ведення  особистого селянського господар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Демко  Ірині Олексіївні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00:00Z</dcterms:created>
  <dc:creator>Сільська рада</dc:creator>
  <dc:description/>
  <cp:keywords/>
  <dc:language>en-US</dc:language>
  <cp:lastModifiedBy>oz6</cp:lastModifiedBy>
  <cp:lastPrinted>2021-09-17T16:40:00Z</cp:lastPrinted>
  <dcterms:modified xsi:type="dcterms:W3CDTF">2021-10-04T10:00:00Z</dcterms:modified>
  <cp:revision>2</cp:revision>
  <dc:subject/>
  <dc:title>Озернянська сільська рада</dc:title>
</cp:coreProperties>
</file>