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81300</wp:posOffset>
            </wp:positionH>
            <wp:positionV relativeFrom="paragraph">
              <wp:posOffset>204470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/>
        </w:rPr>
        <w:t>7</w:t>
      </w:r>
      <w:r>
        <w:rPr>
          <w:b/>
          <w:sz w:val="28"/>
          <w:szCs w:val="28"/>
        </w:rPr>
        <w:t>8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06 серпня  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створення комісії »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 метою визначення відповідності надання соціальних послуг державним стандартам та потребам їх отримувачів, забезпечення надання населенню гарантованих державою якісних соціальних послуг, керуючись постановою Кабінету Міністрів України від 01.06.2020 року №449 «Про затвердження Порядку проведення моніторингу надання та оцінки якості соціальних послуг», відповідно до  п.2 ч.1 ст.26 Закону України «Про місцеве самоврядування в Україн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Створити на території Озернянської сільської ради комісію щодо перевірки</w:t>
      </w:r>
      <w:r>
        <w:rPr>
          <w:rFonts w:cs="Arial" w:ascii="Arial" w:hAnsi="Arial"/>
          <w:color w:val="333333"/>
          <w:sz w:val="27"/>
          <w:szCs w:val="27"/>
          <w:shd w:fill="FFFFFF" w:val="clear"/>
          <w:lang w:val="uk-UA"/>
        </w:rPr>
        <w:t xml:space="preserve"> </w:t>
      </w:r>
      <w:r>
        <w:rPr>
          <w:rStyle w:val="Style14"/>
        </w:rPr>
        <w:t>якості надання соціальної послуги догляду вдома, вивчення реального стану соціального обслуговування відділенням соціальної допомоги вдома</w:t>
      </w:r>
      <w:r>
        <w:rPr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кладі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лени комісії : - провідний спеціаліст (юрист) – Тарас ДМИТРЕНК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ий спеціаліст (бухгалтер) фінансового відділу – Андрій ЯВОРІВСЬКИЙ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ктор комунальної установи «Центр надання соціальних послуг» - Ірина КОТОВСЬКА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місії вивчити реальний стан соціального обслуговування відділенням соціального обслуговування вдома та  перевірити відповідність виконуваних робіт соціальними робітниками відповідно до їх посадових інструкцій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Лариса ДЗЯДИК </w:t>
      </w:r>
    </w:p>
    <w:p>
      <w:pPr>
        <w:pStyle w:val="Normal"/>
        <w:rPr>
          <w:lang w:val="uk-UA"/>
        </w:rPr>
      </w:pPr>
      <w:r>
        <w:rPr>
          <w:lang w:val="uk-UA"/>
        </w:rPr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475"/>
        </w:tabs>
        <w:ind w:left="247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Основной текст Знак"/>
    <w:qFormat/>
    <w:rPr>
      <w:color w:val="000000"/>
      <w:sz w:val="28"/>
      <w:szCs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15:00Z</dcterms:created>
  <dc:creator>oz</dc:creator>
  <dc:description/>
  <cp:keywords/>
  <dc:language>en-US</dc:language>
  <cp:lastModifiedBy>oz6</cp:lastModifiedBy>
  <cp:lastPrinted>2021-08-06T12:09:00Z</cp:lastPrinted>
  <dcterms:modified xsi:type="dcterms:W3CDTF">2021-11-12T07:23:00Z</dcterms:modified>
  <cp:revision>6</cp:revision>
  <dc:subject/>
  <dc:title>Озернянська сільська рада </dc:title>
</cp:coreProperties>
</file>