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ІСТ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ГЕ  ПЛЕНАРНЕ  ЗАСІДАННЯ </w:t>
        <w:br/>
        <w:t>Р І Ш Е Н Н Я  №108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5  серпня 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 ділянок  у власні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Коник Уляни Ярославівни про надання  дозволу на складання проекту землеустрою, щодо відведення земельних ділянок у власність орієнтовною  площею – 0,51 га для ведення особистого селянського господарства, ділянка №1 – 0,14 га ,ділянка №2-0,14 га, ділянка №3 – 0,23 га на території Осташівської сільської ради, 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Дати  дозвіл гр. Коник Уляні Ярославівні на  складання проекту землеустрою, щодо відведення земельних ділянок у власність  площею – 0,51 га для ведення особистого селянського господарства, ділянка №1 – 0,14 га ,ділянка №2 - 0,14 га, ділянка №3 – 0,23 га - землі  сільськогосподарського призначення (рілля )  за рахунок  земель  запасу  ненаданих у власність і постійне  користування на території Осташівської сільської рад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Коник Уляні Ярослав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       Назар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ДМИТРЕНКО</w:t>
      </w:r>
    </w:p>
    <w:p>
      <w:pPr>
        <w:pStyle w:val="Normal"/>
        <w:rPr/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8:44:00Z</dcterms:created>
  <dc:creator>Сільська рада</dc:creator>
  <dc:description/>
  <cp:keywords/>
  <dc:language>en-US</dc:language>
  <cp:lastModifiedBy>oz6</cp:lastModifiedBy>
  <cp:lastPrinted>2021-12-08T15:26:00Z</cp:lastPrinted>
  <dcterms:modified xsi:type="dcterms:W3CDTF">2021-12-08T13:26:00Z</dcterms:modified>
  <cp:revision>3</cp:revision>
  <dc:subject/>
  <dc:title>Озернянська  сільська  рада</dc:title>
</cp:coreProperties>
</file>