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8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771 від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7 травня 2021 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Шевчук Остапа Тарасовича про  внесення  змін  до  рішення  сесії  №771 від 27 травня 2021 року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 зміни  в  рішення  сесії  Озернянської  сільської ради  від 27  травня 2021 року за №771 і викласти в такій редакції: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>2.</w:t>
      </w:r>
      <w:r>
        <w:rPr>
          <w:sz w:val="28"/>
          <w:szCs w:val="28"/>
        </w:rPr>
        <w:t>1.  Затвердити протокол громадських  слухань по обговоренню детального  плану  території   Озернянської сільської ради   на земельну  ділянку площею – 0,1539 га для будівництва  та  обслуговування   житлового  будинку ,господарських  будівель  та  споруд  (забудовані  землі підодно-двох-поверховою забудовою ) гр. Шевчук  Остапу Тарасовичу в  селі Озерна (біля лікарні).(протокол  громадських слухань  додається )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2.2. Затвердити  проект  детального  плану  території земельної ділянки площею - 0,1539 га для будівництва  та  обслуговування  житлового  будинку,господарських  будівель  та  споруд  в селі  Озерна (біля лікарні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36:00Z</dcterms:created>
  <dc:creator>Сільська рада</dc:creator>
  <dc:description/>
  <cp:keywords/>
  <dc:language>en-US</dc:language>
  <cp:lastModifiedBy>oz6</cp:lastModifiedBy>
  <cp:lastPrinted>2021-11-10T14:52:00Z</cp:lastPrinted>
  <dcterms:modified xsi:type="dcterms:W3CDTF">2021-11-16T09:53:00Z</dcterms:modified>
  <cp:revision>3</cp:revision>
  <dc:subject/>
  <dc:title>Озернянська  сільська  рада</dc:title>
</cp:coreProperties>
</file>