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ЗЕРНЯНСЬКА СІЛЬСЬКА РАДА</w:t>
        <w:br/>
        <w:t>ЗБОРІВСЬКОГО РАЙОНУ</w:t>
        <w:br/>
        <w:t xml:space="preserve"> ТЕРНОПІЛЬСЬКОЇ ОБЛАСТІ</w:t>
        <w:br/>
        <w:t>ВИКОНАВЧИЙ КОМІТЕТ</w:t>
        <w:br/>
        <w:t>РІШЕННЯ №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ід 14 липня 2021 року</w:t>
      </w:r>
    </w:p>
    <w:p>
      <w:pPr>
        <w:pStyle w:val="Normal"/>
        <w:shd w:fill="FFFFFF" w:val="clear"/>
        <w:spacing w:lineRule="auto" w:line="240" w:before="0" w:after="0"/>
        <w:ind w:right="4677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Про створення евакуаційної комісії</w:t>
      </w:r>
      <w:r>
        <w:rPr>
          <w:rFonts w:cs="Times New Roman" w:ascii="Times New Roman" w:hAnsi="Times New Roman"/>
          <w:b/>
          <w:sz w:val="28"/>
          <w:szCs w:val="28"/>
        </w:rPr>
        <w:t xml:space="preserve"> Озернянської сільської ради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координації діяльності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уючись частиною 2 статті 52 Закону України «Про місцеве самоврядування в Україні» та у зв’язку із кадровими змінами, виконавчий комітет Озернянської сільськ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склад евакуаційної комісії Озернянської сільської ради, згідно додатку №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 рішення виконавчого комітету №73 від 17 червня 2021 року визнати таким , що втратив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даного рішення покласти на секретаря сіль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rFonts w:cs="Times New Roman" w:ascii="Times New Roman" w:hAnsi="Times New Roman"/>
          <w:b/>
          <w:color w:val="000000"/>
          <w:sz w:val="20"/>
          <w:szCs w:val="28"/>
        </w:rPr>
        <w:t>Тарас ДМИТ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д 14 липня 2021 року №8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вакуаційної комісії Озернян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лова комісії:  Романів Назар Віталійович – секретар сіль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 комісії: Метельський Андрій Петрович –  заступник 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и комісії: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ятий Роман Євгенович – староста сіл Данилівці, Осташ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сюк Галина Євгенівна – староста села Нестер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ля Галина Євгенівна – староста сіл Висипівці, Кокутцівці, Воробіївка, Середин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уба Василь Михайлович – староста сіл Богданівка, Білківці, Сировари, Яцк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арич Ігор Євстахійович – староста села Цебрів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манів Назар Віталійович – секретар Озернянської сільської ради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цко Ігор Михайлович – старший дільничний офіцер поліції (за згодою)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Польний Андрій Мирославович - в.о.головного лікаря КНП «Озернянська однопрофільна лікарня відновлювального лікування» (за згодо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 сільської ради :                                                           Назар РОМАНІ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44:00Z</dcterms:created>
  <dc:creator>oz</dc:creator>
  <dc:description/>
  <cp:keywords/>
  <dc:language>en-US</dc:language>
  <cp:lastModifiedBy>oz6</cp:lastModifiedBy>
  <cp:lastPrinted>2021-07-14T09:41:00Z</cp:lastPrinted>
  <dcterms:modified xsi:type="dcterms:W3CDTF">2021-07-14T12:49:00Z</dcterms:modified>
  <cp:revision>3</cp:revision>
  <dc:subject/>
  <dc:title> </dc:title>
</cp:coreProperties>
</file>