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альбузи Олега Володимировича про надання  дозволу на складання проекту землеустрою, щодо відведення земельної ділянки у власність  орієнтовною  площею – 0,8000 га, з них – 0,2000 га для будівництва та обслуговування житлового будинку, господарських будівель та споруд в селі Цебрів по вулиці Молодіжна 19, та 0,60 га для ведення особистого селянського господарства в селі Цебрів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Дати  дозвіл гр. Бальбузі Олегу Володимировичу на  складання проекту землеустрою, щодо відведення земельної  ділянки у власність  орієнтовною площею – 0,8000 га, з них – 0,2000 га для будівництва та обслуговування житлового будинку, господарських будівель та споруд в селі Цебрів по вулиці Молодіжна 19, та 0,6000 га для ведення особистого селянського господарства в селі Цебрів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альбузі Олегу Володимир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</w:r>
      <w:r>
        <w:rPr>
          <w:b/>
          <w:sz w:val="20"/>
          <w:szCs w:val="28"/>
        </w:rPr>
        <w:br/>
        <w:t xml:space="preserve">       Степанія СЛИШ 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38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23T14:38:00Z</dcterms:modified>
  <cp:revision>2</cp:revision>
  <dc:subject/>
  <dc:title>Озернянська  сільська  рада</dc:title>
</cp:coreProperties>
</file>