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9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04   берез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Швед Віталія Михайловича про затвердження проекту землеустрою щодо відведення земельної ділянки у власність  площею - 0,4500 га для ведення особистого селянського господарства  на території Озернян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Швед Віталію Михайловичу проект землеустрою щодо  відведення земельної  ділянки  у власність  площею – 0,4500 га  для ведення  особистого селянського господарства, кадастровий  номер  земельної  ділянки - 6122686700:01:001:2506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Швед Віталію Михайловичу земельну  ділянку площею – 0,4500 га для ведення  особистого селянського господарства  кадастровий  номер  земельної  ділянки - 6122686700:01:001:2506, шляхом поділу земельної ділянки комунальної власності за кадастровим номером 6122686700:01:001:0279 на території Озернян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Швед Віталію Михайл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   </w:t>
      </w:r>
      <w:r>
        <w:rPr>
          <w:b/>
          <w:sz w:val="20"/>
        </w:rPr>
        <w:t>Назар РОМАНІВ</w:t>
        <w:br/>
        <w:t xml:space="preserve">          Люба ДАНИЛЬЧУК</w:t>
        <w:br/>
        <w:t xml:space="preserve">   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06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3-16T12:35:00Z</dcterms:modified>
  <cp:revision>4</cp:revision>
  <dc:subject/>
  <dc:title>Озернянська сільська рада</dc:title>
</cp:coreProperties>
</file>