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6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500 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квітня 2021 ро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Будій Надії Іванівни про  внесення  змін  до  рішення  сесії  №500 від  23 квітня 2021 року, 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 xml:space="preserve">В И Р І Ш И Л А 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нести  зміни  до  рішення  сесії  за  №500 від 23 квітня 2021 року і викласти  в такій  редакції :</w:t>
      </w:r>
    </w:p>
    <w:p>
      <w:pPr>
        <w:pStyle w:val="Normal"/>
        <w:numPr>
          <w:ilvl w:val="1"/>
          <w:numId w:val="1"/>
        </w:numPr>
        <w:jc w:val="both"/>
        <w:rPr>
          <w:sz w:val="28"/>
        </w:rPr>
      </w:pPr>
      <w:r>
        <w:rPr>
          <w:sz w:val="28"/>
        </w:rPr>
        <w:t>Надати   дозвіл  гр. Будій Надії Іван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3,02 га в умовно кадастрових гектарах для ведення товарного сільськогосподарського виробництва, згідно рішення суду від 18 травня 2007 року   на території Нестерівської сільської ради – землі  сільськогосподарського  призначенн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</w:rPr>
        <w:t xml:space="preserve">Рекомендувати  гр. Будій Надії Іванівні: </w:t>
      </w:r>
    </w:p>
    <w:p>
      <w:pPr>
        <w:pStyle w:val="Normal"/>
        <w:numPr>
          <w:ilvl w:val="2"/>
          <w:numId w:val="1"/>
        </w:numPr>
        <w:jc w:val="both"/>
        <w:rPr>
          <w:sz w:val="28"/>
        </w:rPr>
      </w:pPr>
      <w:r>
        <w:rPr>
          <w:sz w:val="28"/>
        </w:rPr>
        <w:t>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numPr>
          <w:ilvl w:val="2"/>
          <w:numId w:val="1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Технічну документацію подати на затвердження  чергової сесії  сільської рад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, будівництва, архітектури, охорони  пам’яток  історичного  середовища  та  благо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53:00Z</dcterms:created>
  <dc:creator>Сільська рада</dc:creator>
  <dc:description/>
  <cp:keywords/>
  <dc:language>en-US</dc:language>
  <cp:lastModifiedBy>User</cp:lastModifiedBy>
  <cp:lastPrinted>2021-10-22T12:24:00Z</cp:lastPrinted>
  <dcterms:modified xsi:type="dcterms:W3CDTF">2021-11-02T19:23:00Z</dcterms:modified>
  <cp:revision>3</cp:revision>
  <dc:subject/>
  <dc:title>Озернянська  сільська  рада</dc:title>
</cp:coreProperties>
</file>