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4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Малюти  Романа  Олеговича про надання  дозволу на складання проекту землеустрою, щодо відведення земельної  ділянки  у власність      площею – 0,2500 га   для ведення особистого селянського  господарства    селі  Богданівка ,  Озернянська  сільська  рада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алюті  Роману  Олеговичу  на  складання проекту землеустрою, щодо відведення земельної   ділянки  у власність  площею – 0,2500 га   для ведення особистого селянського  господарства - землі  сільськогосподарського  призначення  ( рілля )   в  селі  Богданівк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 Малюті  Роману  Олег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  Назар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8:00Z</dcterms:created>
  <dc:creator>Сільська рада</dc:creator>
  <dc:description/>
  <cp:keywords/>
  <dc:language>en-US</dc:language>
  <cp:lastModifiedBy>oz6</cp:lastModifiedBy>
  <cp:lastPrinted>2021-08-12T14:57:00Z</cp:lastPrinted>
  <dcterms:modified xsi:type="dcterms:W3CDTF">2021-08-12T11:58:00Z</dcterms:modified>
  <cp:revision>2</cp:revision>
  <dc:subject/>
  <dc:title>Озернянська  сільська  рада</dc:title>
</cp:coreProperties>
</file>