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</w:t>
      </w:r>
    </w:p>
    <w:p>
      <w:pPr>
        <w:pStyle w:val="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РІШЕННЯ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17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червня  2021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затвердження складу комісії 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житлових пит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 виконавчому комітеті Озернянської 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 метою забезпечення житлових прав мешканців Озернянської сільської  територіальної громади, керуючись п. «б» статті 30 Закону України «Про місцеве самоврядування в Україні» «Правилами обліку громадян, які потребують покращення житлових умов і надання їм житлових приміщень в Українській РСР», затверджених Постановою Ради Міністрів і Української республіканської ради профспілок за № 470 від 11.12.1984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у зв’язку із кадровими змінами в Озернянській сільській раді, виконавчий комітет Озернянської сіль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5212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склад комісії з житлових питань при виконавчому комітеті Озернянської сільської ради, згідно додатку №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ункт 1 рішення виконавчого комітету №40 від 18 березня 2021 року визнати таким , що втратив чинні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даного рішення покласти на сіль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25212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5212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ільський голова :                                                                   Ростислав БІДУ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  <w:t>Назар РОМАН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  <w:t>Лариса ДЗЯД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даток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зернянської сільської рад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17 червня 2021 року №72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 К Л А 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житлової комісії при виконавчому комітет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зернянської сіль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олова комісії: Бідула Ростислав Васильович – сільський го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ступник голови комісії: Метельський Андрій Петрович –  заступник сільського гол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екретар комісії:  Пенгрин Галина Сафронівна –  завідувач відділення соціальної допомоги вдома КУ «Центр надання соціальних послуг» Озернянської 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Члени комісії: 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мятий Роман Євгенович – староста сіл Данилівці, Осташів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исюк Галина Євгенівна – староста села Нестерів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еля Галина Євгенівна – староста сіл Висипівці, Кокутцівці, Воробіївка, Середин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Чуба Василь Михайлович – староста сіл Богданівка, Білківці, Сировари, Яцків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Зварич Ігор Євстахійович – староста села Цебрів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плінська Олена Ярославівна – начальник відділу освіти, культури, молоді та спорту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Нам’</w:t>
      </w:r>
      <w:r>
        <w:rPr>
          <w:sz w:val="28"/>
        </w:rPr>
        <w:t>ятий Володимир Євгенович</w:t>
      </w:r>
      <w:r>
        <w:rPr>
          <w:sz w:val="28"/>
          <w:szCs w:val="28"/>
        </w:rPr>
        <w:t xml:space="preserve"> – член виконавчого комітету Озернянської сільської ради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обур Іван Миколайович – член виконавчого комітету Озернянської 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3:33:00Z</dcterms:created>
  <dc:creator>oz</dc:creator>
  <dc:description/>
  <cp:keywords/>
  <dc:language>en-US</dc:language>
  <cp:lastModifiedBy>oz6</cp:lastModifiedBy>
  <cp:lastPrinted>2021-06-17T15:23:00Z</cp:lastPrinted>
  <dcterms:modified xsi:type="dcterms:W3CDTF">2021-06-17T12:23:00Z</dcterms:modified>
  <cp:revision>6</cp:revision>
  <dc:subject/>
  <dc:title>                 </dc:title>
</cp:coreProperties>
</file>