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борів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ьоме   склика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ванадцята 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 І Ш Е Н Н Я  №63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ід  16   березня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ої ділянки у влас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 19 ,22, 33, 116,118 ,121 Земельного  Кодексу  України та ст. 26  Закону  України «Про  місцеве  самоврядування» , розглянувши заяву і проект землеустрою щодо відведення  земельної  ділянки у власність  гр. Колтко  Василю  Андрійовичу  площею – 0,1250 га для ведення  особистого  селянського господарства –землі сільськогосподарського  призначення (рілля) , в селі Озерна ,  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В И Р І Ш И Л А :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вердити проект землеустрою щодо відведення земельної  ділянки у власність  гр. Колтко  Василю  Андрійовичу площею – 0,1250 га для ведення особистого селянського господарства - землі сільськогосподарського призначення (рілля),кадастровий номер земельної ділянки - 6122686700:02:002:0621 за рахунок земель не наданих у власність і постійне користування в селі Озер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ередати у власність гр. Колтко  Василю Андрійовичу земельну    ділянку–0,1250 га для ведення особистого  селянського господарства за рахунок земель  не наданих у власність і  постійне  користування ( в межах населеного пункту)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Зареєструвати речове  право на дану земельну  ділянку згідно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Громадянину Колтко Василю Андрійовичу   виконувати обов’язки землекористувача ,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зміни в земельно-облікові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містобудування ,будівництва, земельних відносин та охорони навколишнього природного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  Б.Я.Наконеч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20:00Z</dcterms:created>
  <dc:creator>Сільська рада</dc:creator>
  <dc:description/>
  <cp:keywords/>
  <dc:language>en-US</dc:language>
  <cp:lastModifiedBy>ZEM</cp:lastModifiedBy>
  <cp:lastPrinted>2018-03-23T12:03:00Z</cp:lastPrinted>
  <dcterms:modified xsi:type="dcterms:W3CDTF">2018-03-23T10:39:00Z</dcterms:modified>
  <cp:revision>31</cp:revision>
  <dc:subject/>
  <dc:title>Озернянська сільська рада</dc:title>
</cp:coreProperties>
</file>