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ябої  Зоряни  Тарасівни про надання  дозволу на складання проекту землеустрою, щодо відведення земельних  ділянок у власність   орієнтовною площею – 0,2343 га для ведення особистого селянського господарства,ділянка №1 - 0,1330 га, ділянка №2- 0,1013 га в селі  Данилівці , Озернянська  сільська 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Рябій  Зоряні  Тарасівні на  складання проекту землеустрою, щодо відведення земельних  ділянок  у власність орієнтовною  площею – 0,2343 га для ведення особистого селянського господарства, ділянка №1 - 0,1330 га, ділянка №2- 0,1013 га в селі Данилівці за рахунок земель  запасу ненаданих у власність і постійне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ябій  Зоряні  Тарас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52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52:00Z</dcterms:modified>
  <cp:revision>2</cp:revision>
  <dc:subject/>
  <dc:title>Озернянська  сільська  рада</dc:title>
</cp:coreProperties>
</file>