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а сіль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орівського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надцята   се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І Ш Е Н Н Я  №</w:t>
      </w:r>
      <w:r>
        <w:rPr>
          <w:sz w:val="28"/>
          <w:szCs w:val="28"/>
        </w:rPr>
        <w:t>66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   23  квітня  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емлеустрою, щодо  встановлення  (відновлення )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меж земельної  ділянки в натурі (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>гр. Христинич  Ярославу Володимировичу«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------------------------------------------------------------------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еруючись ст. 26 Закону України « Про місцеве самоврядування» ст..ст.25, 26 Закону України « Про землеустрій» ст.ст. 12,  107,118,121, 125 126 Земельного Кодексу України , ст. 21 Закону  України « Про державний земельний кадастр « , Законом України  « Про  державну реєстрацію  речових  прав на  нерухоме  майно та їх обмежень» та розглянувши заяву гр.Христинич  Ярослава  Володимировича  про затвердження  технічної  документації  із землеустрою щодо  встановлення  ( відновлення )  меж  земельної  ділянки  в  натурі на  (місцевості ) площею - 0,2500 га  для  будівництва та обслуговування житлового будинку ,господарських будівель та споруд в селі  Озерна    по  вулиці  Нове  село № 37а ,Озернянська сіль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В И Р І Ш И Л А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  гр.Христинич Ярославу Володимировичу  технічну документацію із землеустрою  щодо встановлення  ( відновлення  ) меж  земельної  ділянки в натурі  на (місцевості ) площею -0,2500 га  для   будівництва та обслуговування житлового  будинку,господарських  будівель  та споруд (забудовані землі  під  одно-двохповерховою забудовою) кадастровий  номер земельної  ділянки – 6122686700:02:031:0037   в селі Озерна   по вулиці Нове  село №37а 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Передати у власність гр.Христинич Ярославу Володимировичу  земельну ділянку площею-0,2500 га  для  будівництва та  обслуговування житлового будинку господарських  будівель та  споруд  в селі  Озерна  по  вулиці Нове  село №37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ареєструвати  речове право на земельну ділянку  у встановленому  законодавством порядку. </w:t>
      </w:r>
    </w:p>
    <w:p>
      <w:pPr>
        <w:pStyle w:val="Normal"/>
        <w:pBdr>
          <w:bottom w:val="single" w:sz="4" w:space="4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р. Христинич  Ярославу Володимировичу виконувати обов’язки  власника земельної  ділянки   відповідно до  вимог  ст. 91  Земельного Кодексу  України.</w:t>
      </w:r>
    </w:p>
    <w:p>
      <w:pPr>
        <w:pStyle w:val="Normal"/>
        <w:rPr/>
      </w:pPr>
      <w:r>
        <w:rPr>
          <w:sz w:val="28"/>
          <w:szCs w:val="28"/>
          <w:lang w:val="uk-UA"/>
        </w:rPr>
        <w:t>4. Земельну ділянку використовувати згідно цільового призначення.</w:t>
      </w:r>
    </w:p>
    <w:p>
      <w:pPr>
        <w:pStyle w:val="Normal"/>
        <w:rPr/>
      </w:pPr>
      <w:r>
        <w:rPr>
          <w:sz w:val="28"/>
          <w:szCs w:val="28"/>
          <w:lang w:val="uk-UA"/>
        </w:rPr>
        <w:t>5. Внести відповідні зміни в земельно-кадастрові докум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даного рішення покласти на сільського  голову і комісію з питань  містобудування, будівництва , земельних відносин та охорони навколишнього природного середовищ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ий сільський голова :                      Б.Я.Наконечн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9:00Z</dcterms:created>
  <dc:creator>User</dc:creator>
  <dc:description/>
  <cp:keywords/>
  <dc:language>en-US</dc:language>
  <cp:lastModifiedBy>ZEM</cp:lastModifiedBy>
  <cp:lastPrinted>2018-04-27T09:50:00Z</cp:lastPrinted>
  <dcterms:modified xsi:type="dcterms:W3CDTF">2018-04-27T06:51:00Z</dcterms:modified>
  <cp:revision>50</cp:revision>
  <dc:subject/>
  <dc:title>Озернянська сільська рада</dc:title>
</cp:coreProperties>
</file>