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ru-RU" w:eastAsia="ar-SA"/>
        </w:rPr>
        <w:t>’</w:t>
      </w:r>
      <w:r>
        <w:rPr>
          <w:b/>
          <w:sz w:val="28"/>
          <w:szCs w:val="28"/>
          <w:lang w:eastAsia="ar-SA"/>
        </w:rPr>
        <w:t>ЯТНАДЦЯТА 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 1043</w:t>
      </w:r>
    </w:p>
    <w:p>
      <w:pPr>
        <w:pStyle w:val="Normal"/>
        <w:jc w:val="both"/>
        <w:rPr/>
      </w:pPr>
      <w:r>
        <w:rPr>
          <w:b/>
          <w:sz w:val="28"/>
        </w:rPr>
        <w:t>від 2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 Денисюк  Галини  Михайлівни про надання дозволу на розробку технічної документації із землеустрою, щодо  встановлення  (відновлення ) меж земельних  ділянок в натурі (на місцевості )  площею – 0,8226 га ,з  них - 0,2500 га  для  будівництва та  обслуговування  житлового  будинку, господарських  будівель  та  споруд  в селі Білківці  вулиця  Центральна № 133  та 0,5726  га  для   ведення  особистого селянського  господарства ,ділянка №1 - 0,1493 га ,ділянка №2 - 0,1275 га,ділянка №3- 0,1728 га ,ділянка №4- 0,1230  га, 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Надати   дозвіл  гр. Денисюк  Галині Михайлівні  на розробку технічної документації 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 в натурі  ( на місцевості )  площею –  0,8226 га  , з них -  0,2500 га  для  будівництва та  обслуговування  житлового  будинку, господарських  будівель  та  споруд  в селі Білківці  вулиця  Центральна № 133  та  0,5726  га  для   ведення  особистого селянського  господарства ,ділянка №1 - 0,1493 га ,ділянка №2 - 0,1275 га,ділянка №3- 0,1728 га ,ділянка №4- 0,1230  га для  ведення  особистого  селянського  господарства в  селі  Білківці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ru-RU"/>
        </w:rPr>
        <w:t>2</w:t>
      </w:r>
      <w:r>
        <w:rPr>
          <w:sz w:val="28"/>
        </w:rPr>
        <w:t>. Рекомендувати гр. Денисюк Галині Михайлівні: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екретар  сільської ради :                                                 Назар  РОМАНІВ </w:t>
      </w: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56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11:00Z</dcterms:created>
  <dc:creator>Сільська рада</dc:creator>
  <dc:description/>
  <cp:keywords/>
  <dc:language>en-US</dc:language>
  <cp:lastModifiedBy>oz6</cp:lastModifiedBy>
  <cp:lastPrinted>2020-12-23T13:55:00Z</cp:lastPrinted>
  <dcterms:modified xsi:type="dcterms:W3CDTF">2021-09-08T07:11:00Z</dcterms:modified>
  <cp:revision>2</cp:revision>
  <dc:subject/>
  <dc:title>ОЗЕРНЯНСЬКА СІЛЬСЬКА РАДА</dc:title>
</cp:coreProperties>
</file>