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1004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 13  лип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 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ренду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бачівському</w:t>
      </w:r>
    </w:p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гу Петрович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51, 124 Земельного Кодексу України ,ст.26 Закону України  «Про місцеве  самоврядування» ст. 14 Закону України  «Про оренду  землі», та розглянувши  заяву  Любачівського  Олега  Петровича про передачу земельної ділянки  площею - 0,5400  га для  ведення  особистого  селянського господарства  на умовах оренди терміном на 25 років на території Озернянської сільської  ради,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гр. Любачівському  Олегу  Петровичу  проект   землеустрою  щодо  відведення  земельної  ділянки   площею - 0,5400 га  ,кадастровий  номер земельної  ділянки – 6122686700:01:001:2596  для  ведення  особистого  селянського  господарства  на  території  Озернянської  сільської 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 гр. Любачівському  Олегу  Петровичу земельну  ділянку  площею - 0,5400 га для ведення  особистого  селянського господарства кадастровий  номер  земельної  ділянки -  6122686700:01:001:2596  на умовах  оренди терміном на   25 (двадцять  п’ять)  років  на  території  Озернянської  сільської 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ставку орендної плати в розмірі 12 відсотків нормативно-грошової оцінки земельної ділянки . Нормативно - грошова оцінка  становить –14618,14 гривень  (чотирнадцять тисяч шістсот  вісімнадцять гривень  14копійок),  відповідно орендна плата  складає –  1754,18 гривень (тисячу  сімсот п’ятдесят чотири гривні 18 копійок)  в рік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   Любачівському  Олегу  Петровичу 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Любачівському Олегу Петровичу виконувати обов’язки землекористувача 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Контроль за виконанням даного рішення покласти на  комісію містобудування земельних відносин, природокористування, планування  території будівництва, архітектури, охорони пам’яток 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  Назар   РОМАНІВ</w:t>
      </w:r>
      <w:r>
        <w:rPr>
          <w:b/>
          <w:lang w:val="uk-UA"/>
        </w:rPr>
        <w:br/>
      </w:r>
      <w:r>
        <w:rPr>
          <w:b/>
          <w:sz w:val="20"/>
          <w:lang w:val="uk-UA"/>
        </w:rPr>
        <w:t>Тарас ДМИТРЕНКО</w:t>
      </w:r>
      <w:r>
        <w:rPr>
          <w:b/>
          <w:sz w:val="22"/>
          <w:szCs w:val="28"/>
          <w:lang w:val="uk-UA"/>
        </w:rPr>
        <w:br/>
      </w:r>
      <w:r>
        <w:rPr>
          <w:b/>
          <w:sz w:val="20"/>
          <w:lang w:val="uk-UA"/>
        </w:rPr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6:00Z</dcterms:created>
  <dc:creator>User</dc:creator>
  <dc:description/>
  <cp:keywords/>
  <dc:language>en-US</dc:language>
  <cp:lastModifiedBy>oz6</cp:lastModifiedBy>
  <cp:lastPrinted>2021-08-16T17:06:00Z</cp:lastPrinted>
  <dcterms:modified xsi:type="dcterms:W3CDTF">2021-08-16T14:06:00Z</dcterms:modified>
  <cp:revision>2</cp:revision>
  <dc:subject/>
  <dc:title>Озернянська сільська рада</dc:title>
</cp:coreProperties>
</file>