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48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Янківської Мирослави Михайлівни про надання дозволу на розробку технічної документації із землеустрою, щодо  встановлення  (відновлення) меж земельних  ділянок в натурі (на місцевості) орієнтовною   площею – 1,3102 га з них 0,25 га – для будівництва та обслуговування житлового будинку, господарських будівель та споруд (присадибна ділянка) в селі Сировари вул. Кут 325, та 1,0602 га для ведення особистого селянського господарства; ділянка №1 – 0,3670 га, ділянка №2 – 0,2200 га в селі Сировари, ділянка №3 – 0,3129 га, ділянка №4 – 0,1603 га, на території Богданівської  сільської ради, сесі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Янківській Мирослав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их  ділянок  в натурі  ( на місцевості ) орієнтовною   площею – 1,3102 га з них 0,25 га – для будівництва та обслуговування житлового будинку, господарських будівель та споруд (присадибна ділянка) в селі Сировари вул. Кут 325, та 1,0602 га для ведення особистого селянського господарства; ділянка №1 – 0,3670 га, ділянка №2 – 0,2200 га в селі Сировари, ділянка №3 – 0,3129 га, ділянка №4 – 0,1603 га, на території Богданівської  сільської ради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Янківській Мирослав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2:00Z</dcterms:created>
  <dc:creator>Сільська рада</dc:creator>
  <dc:description/>
  <cp:keywords/>
  <dc:language>en-US</dc:language>
  <cp:lastModifiedBy>User</cp:lastModifiedBy>
  <cp:lastPrinted>2021-02-04T15:10:00Z</cp:lastPrinted>
  <dcterms:modified xsi:type="dcterms:W3CDTF">2021-02-04T21:04:00Z</dcterms:modified>
  <cp:revision>6</cp:revision>
  <dc:subject/>
  <dc:title>ОЗЕРНЯНСЬКА СІЛЬСЬКА РАДА</dc:title>
</cp:coreProperties>
</file>