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64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ашта Тетяни Антонівни про надання дозволу на розробку технічної документації із землеустрою, щодо  встановлення  (відновлення) меж земельних  ділянок  в натурі (на місцевості) орієнтовною   площею – 0,26 га з них - 0,01 га для ведення особистого селянського господарства в селі Озерна, та 0,25 га для будівництва та обслуговування житлового будинку, господарських будівель та споруд в селі Озерна по вулиці Княжа 37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ашта Тетяні Анто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26 га ,з них - 0,01 га для ведення особистого селянського господарства (землі  сільськогосподарського  призначення  (рілля )  в селі Озерна, та 0,25 га для будівництва та обслуговування житлового будинку, господарських будівель та споруд в селі Озерна по вулиці Княжа 37  (забудовані  землі  під  одно-двохповерховою  забудовою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ашта Тетяні Анто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02:00Z</dcterms:created>
  <dc:creator>Сільська рада</dc:creator>
  <dc:description/>
  <cp:keywords/>
  <dc:language>en-US</dc:language>
  <cp:lastModifiedBy>Користувач</cp:lastModifiedBy>
  <cp:lastPrinted>2021-03-19T15:13:00Z</cp:lastPrinted>
  <dcterms:modified xsi:type="dcterms:W3CDTF">2021-06-06T07:44:00Z</dcterms:modified>
  <cp:revision>3</cp:revision>
  <dc:subject/>
  <dc:title>ОЗЕРНЯНСЬКА СІЛЬСЬКА РАДА</dc:title>
</cp:coreProperties>
</file>