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3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Данильчук Василя Іван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1,099 га для ведення особистого селянського господарства на території Нестерівської сільської ради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Данильчук Василю Іван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1,099 га для ведення особистого селянського господарства на території Нестерівської сільської ради – землі  сільськогосподарського  призначення  (рілл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Данильчук Василю Іван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9:31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2T13:21:00Z</dcterms:modified>
  <cp:revision>4</cp:revision>
  <dc:subject/>
  <dc:title>ОЗЕРНЯНСЬКА СІЛЬСЬКА РАДА</dc:title>
</cp:coreProperties>
</file>