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30</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Переймі Ользі Михайл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ерейми Ольги Михайлівни про затвердження  технічної  документації  із  землеустрою щодо  встановлення  (відновлення)  меж  земельних   ділянок   в  натурі (на  місцевості) загальною площею – 0,5510  га для  ведення особистого селянського господарства; ділянка №1 – 0,2110 га в селі Цебрів, ділянка №2 – 0,3400 га на території Цебр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Переймі Ользі Михайлівні технічну документацію із землеустрою  щодо встановлення  (відновлення) меж  земельних   ділянок   в  натурі (на  місцевості) загальною площею – 0,5510 га для ведення особистого селянського господарства, ділянка №1 – 0,2110 га кадастровий номер земельної ділянки – 6122689200:02:001:0275 в селі Цебрів, ділянка №2 – 0,3400 га кадастровий номер земельної ділянки – 6122689200:01:001:1027 на території Цебрівської сільської ради.  </w:t>
      </w:r>
    </w:p>
    <w:p>
      <w:pPr>
        <w:pStyle w:val="Normal"/>
        <w:ind w:firstLine="709"/>
        <w:jc w:val="both"/>
        <w:rPr/>
      </w:pPr>
      <w:r>
        <w:rPr>
          <w:sz w:val="28"/>
          <w:szCs w:val="20"/>
          <w:lang w:val="uk-UA"/>
        </w:rPr>
        <w:t>2. Передати у власність  Переймі Ользі Михайлівні  земельні   ділянки   загальною площею – 0,5510 га для ведення особистого селянського господарства, ділянка №1 – 0,2110 га кадастровий номер земельної ділянки – 6122689200:02:001:0275 в селі Цебрів, ділянка №2 – 0,3400 га кадастровий номер земельної ділянки – 6122689200:01:001:1027 на території Цебрівської сільської ради, шляхом поділу земельної ділянки комунальної власності за кадастровим номером 6122689200:01:001:1045.</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Переймі Ольз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6:25:00Z</dcterms:created>
  <dc:creator>User</dc:creator>
  <dc:description/>
  <cp:keywords/>
  <dc:language>en-US</dc:language>
  <cp:lastModifiedBy>oz6</cp:lastModifiedBy>
  <cp:lastPrinted>2020-12-14T12:00:00Z</cp:lastPrinted>
  <dcterms:modified xsi:type="dcterms:W3CDTF">2021-05-14T11:53:00Z</dcterms:modified>
  <cp:revision>5</cp:revision>
  <dc:subject/>
  <dc:title>Озернянська сільська рада</dc:title>
</cp:coreProperties>
</file>