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64</w:t>
      </w:r>
    </w:p>
    <w:p>
      <w:pPr>
        <w:pStyle w:val="Normal"/>
        <w:rPr/>
      </w:pPr>
      <w:r>
        <w:rPr>
          <w:b/>
          <w:sz w:val="28"/>
          <w:szCs w:val="22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меж земельної    ділянки   в натурі (на місцевості)</w:t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гр. Софіян  Марії  Іванівні</w:t>
        <w:br/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Керуючись ст. 26 Закону України «Про місцеве самоврядування» ст..ст.25, 26 Закону України «Про землеустрій» ст.ст. 12,  107,118,121, 125 126 Земельного Кодексу України , ст. 21 Закону  України «Про державний земельний кадастр» , Законом України  « Про  державну реєстрацію  речових  прав на  нерухоме  майно та їх обмежень» та розглянувши заяву гр. Софіян  Марії Іванівні  про затвердження  технічної  документації  із  землеустрою щодо  встановлення  (відновлення )  меж  земельної   ділянки   в  натурі (на  місцевості ) площею –1,5635 га  для  ведення  особистого  селянського  господарства  на  території Богданівської  сільської  ради ,сесія </w:t>
      </w:r>
    </w:p>
    <w:p>
      <w:pPr>
        <w:pStyle w:val="Normal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1. Затвердити   гр. Софіян  Марії  Іванівні технічну документацію із землеустрою  щодо встановлення  ( відновлення  ) меж  земельної ділянки    в  натурі (на  місцевості ) площею –1,5635 га для  ведення  особистого  селянського  господарства, кадастровий номер  земельної ділянки – 6122681000:01:002:0274 на  території Богданівської сільської  ради .  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2.Передати  у  власність  гр. Софіян  Марії  Іванівні  земельну  ділянку   площею –1,5635 га для  ведення  особистого  селянського  господарства, кадастровий номер  земельної ділянки – 6122681000:01:002:0274 на  території  Богданівської сільської  ради,шляхом  поділу  земельної  ділянки  комунальної  власності  за  кадастровим номером – 6122681000:01:001:1544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 xml:space="preserve">3. Зареєструвати  речове право на земельну   ділянку  у встановленому  законодавством  порядку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4. Гр. Софіян  Марії  Іванівні виконувати обов’язки  власника земельної  ділянки 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>5. Земельну    ділянку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szCs w:val="22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8"/>
          <w:szCs w:val="22"/>
          <w:lang w:val="uk-UA"/>
        </w:rPr>
        <w:t>7. Контроль за виконанням даного рішення покласти на сільського  голову і комісію з питань  земельних  відносин,природокористування, планування  території,будівництва,архітектури,охорони пам’яток   історичного  середовища та благоустрою</w:t>
      </w:r>
      <w:r>
        <w:rPr>
          <w:sz w:val="22"/>
          <w:szCs w:val="22"/>
          <w:lang w:val="uk-UA"/>
        </w:rPr>
        <w:t>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8"/>
          <w:szCs w:val="22"/>
          <w:lang w:val="uk-UA"/>
        </w:rPr>
        <w:t>Озернянський  сільський голова :    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31:00Z</dcterms:created>
  <dc:creator>User</dc:creator>
  <dc:description/>
  <cp:keywords/>
  <dc:language>en-US</dc:language>
  <cp:lastModifiedBy>User</cp:lastModifiedBy>
  <cp:lastPrinted>2020-12-15T09:32:00Z</cp:lastPrinted>
  <dcterms:modified xsi:type="dcterms:W3CDTF">2020-12-20T17:01:00Z</dcterms:modified>
  <cp:revision>3</cp:revision>
  <dc:subject/>
  <dc:title>Озернянська сільська рада</dc:title>
</cp:coreProperties>
</file>