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16</w:t>
      </w:r>
    </w:p>
    <w:p>
      <w:pPr>
        <w:pStyle w:val="Normal"/>
        <w:jc w:val="both"/>
        <w:rPr/>
      </w:pPr>
      <w:r>
        <w:rPr>
          <w:b/>
          <w:sz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Дубини Оксани Іванівни про надання дозволу на розробку технічної документації із землеустрою, щодо встановлення  (відновлення ) меж земельної  ділянки  в натурі (на місцевості) орієнтовною площею – </w:t>
      </w:r>
      <w:r>
        <w:rPr>
          <w:sz w:val="28"/>
          <w:szCs w:val="28"/>
        </w:rPr>
        <w:t>0,25 га для будівництва та обслуговування житлового будинку, господарських будівель та споруд, придбаної згідно рішення суду від 13.02.1998 року в селі Озерна по вулиці Богдана Хмельницького 135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дати   дозвіл  гр. Дубині Оксані Іван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</w:t>
      </w:r>
      <w:r>
        <w:rPr>
          <w:sz w:val="28"/>
          <w:szCs w:val="28"/>
        </w:rPr>
        <w:t xml:space="preserve"> 0,25 га для будівництва та обслуговування житлового будинку, господарських будівель та споруд, придбаної згідно рішення суду від 13.02.1998 року в селі Озерна по вулиці Богдана Хмельницького 13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Дубині Оксані Іва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25:00Z</dcterms:created>
  <dc:creator>Сільська рада</dc:creator>
  <dc:description/>
  <dc:language>en-US</dc:language>
  <cp:lastModifiedBy>User</cp:lastModifiedBy>
  <cp:lastPrinted>2021-11-02T23:05:00Z</cp:lastPrinted>
  <dcterms:modified xsi:type="dcterms:W3CDTF">2021-12-27T20:25:00Z</dcterms:modified>
  <cp:revision>2</cp:revision>
  <dc:subject/>
  <dc:title>ОЗЕРНЯНСЬКА СІЛЬСЬКА РАДА</dc:title>
</cp:coreProperties>
</file>