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ЗАСІДАННЯ </w:t>
        <w:br/>
        <w:t>Р І Ш Е Н Н Я  №1139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Гузовської  Людмили  Михайлівни про надання дозволу на розробку технічної документації із землеустрою, щодо  встановлення  (відновлення ) меж земельної ділянки  в натурі (на місцевості )  орієнтовною  площею – 0,50 га для  ведення  особистого  селянського  господарства в селі  Цебрів (за  межами  населеного  пункту ) 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Гузовській Людмилі Михайлівні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ділянки  в натурі  ( на місцевості )   площею – 0,50 га для ведення  особистого  селянського  господарства в селі Цебрів (за межами населеного  пункту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Гузовській Людмилі Михайл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1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10-04T11:01:00Z</dcterms:modified>
  <cp:revision>2</cp:revision>
  <dc:subject/>
  <dc:title>ОЗЕРНЯНСЬКА СІЛЬСЬКА РАДА</dc:title>
</cp:coreProperties>
</file>