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9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Гомзяк Бориса Васильовича про затвердження проекту землеустрою щодо відведення земельної ділянки у власність  площею - 0,1968 га для ведення особистого селянського господарства на території Озернянс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Гомзяк Борису Васильовичу проект землеустрою щодо  відведення земельної  ділянки  у власність  площею – 0,1968 га  для ведення особистого селянського господарства, кадастровий  номер  земельної  ділянки - 6122686700:01:001:2539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Гомзяк Борису Васильовичу земельну  ділянку площею – 0,1968 га для ведення особистого селянського господарства кадастровий  номер  земельної  ділянки - 6122686700:01:001:2539, шляхом  поділу  земельної ділянки  комунальної  власності  за  кадастровим номером – 6122686700:01:001:2079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Гомзяк Борису Василь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0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</w:t>
      </w:r>
      <w:r>
        <w:rPr>
          <w:b/>
          <w:sz w:val="20"/>
          <w:szCs w:val="28"/>
        </w:rPr>
        <w:t>Люба Данильчук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 xml:space="preserve">         </w:t>
      </w: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0:00Z</dcterms:created>
  <dc:creator>Сільська рада</dc:creator>
  <dc:description/>
  <cp:keywords/>
  <dc:language>en-US</dc:language>
  <cp:lastModifiedBy>oz6</cp:lastModifiedBy>
  <cp:lastPrinted>2021-03-15T16:03:00Z</cp:lastPrinted>
  <dcterms:modified xsi:type="dcterms:W3CDTF">2021-03-16T12:28:00Z</dcterms:modified>
  <cp:revision>5</cp:revision>
  <dc:subject/>
  <dc:title>Озернянська сільська рада</dc:title>
</cp:coreProperties>
</file>