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209</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 Глущишин Тетяні Володимирівні </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лущишин Тетяни Володимирівни  про затвердження  технічної  документації  із  землеустрою щодо  встановлення  (відновлення)  меж  земельної   ділянки   в  натурі (на  місцевості) площею – 0,3500 га для ведення особистого селянського господарства, кадастровий номер земельної ділянки – 6122689200:02:001:0269   в селі Цебрів,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лущишин Тетяні Володимирівні  технічну документацію із землеустрою  щодо встановлення  (відновлення) межі  земельної   ділянки   в  натурі (на  місцевості) площею – 0,3500 га для ведення особистого селянського господарства, кадастровий номер – 6122689200:02:001:0269 в селі Цебрів.</w:t>
      </w:r>
    </w:p>
    <w:p>
      <w:pPr>
        <w:pStyle w:val="Normal"/>
        <w:ind w:firstLine="709"/>
        <w:jc w:val="both"/>
        <w:rPr/>
      </w:pPr>
      <w:r>
        <w:rPr>
          <w:sz w:val="28"/>
          <w:szCs w:val="20"/>
          <w:lang w:val="uk-UA"/>
        </w:rPr>
        <w:t>2.Передати  у  власність  гр. Глущишин Тетяні Володимирівні земельну  ділянки площею – 0,3500 га для  ведення  особистого селянського господарства, кадастровий номер – 6122689200:02:001:0269 в селі Цебрів.</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лущишин Тетяні Володими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9:21:00Z</dcterms:created>
  <dc:creator>User</dc:creator>
  <dc:description/>
  <cp:keywords/>
  <dc:language>en-US</dc:language>
  <cp:lastModifiedBy>oz6</cp:lastModifiedBy>
  <cp:lastPrinted>2020-12-14T12:00:00Z</cp:lastPrinted>
  <dcterms:modified xsi:type="dcterms:W3CDTF">2021-01-20T09:50:00Z</dcterms:modified>
  <cp:revision>5</cp:revision>
  <dc:subject/>
  <dc:title>Озернянська сільська рада</dc:title>
</cp:coreProperties>
</file>