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та  розглянувши заяву гр. Кучарської  Євгенії Миколаївни про надання дозволу на розробку технічної документації із землеустрою, щодо  встановлення  (відновлення) меж земельної ділянки  в натурі (на місцевості) орієнтовною площею – 0,35 га для ведення особистого селянського господарства в селі  Озерна ( за  межами  населеного  пункту ) Озернянська  сільська  рад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чарській  Євгенії 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 в натурі  ( на місцевості ) орієнтовною   площею – 0,35  га для  ведення  особистого  селянського  господарства  на території– землі  сільськогосподарського  призначення  (рілля)  в  селі  Озерна   ( 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Кучарській  Євгенії  Миколаї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3:00Z</dcterms:modified>
  <cp:revision>8</cp:revision>
  <dc:subject/>
  <dc:title>ОЗЕРНЯНСЬКА СІЛЬСЬКА РАДА</dc:title>
</cp:coreProperties>
</file>