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378</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ітик Марії Євгенівні, Чайка Галині Євстахіївні</w:t>
        <w:br/>
        <w:t>у спільну сумісну власність</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ітик Марії Євгенівни, гр. Чайка Галини Євстахіївни про затвердження  технічної  документації  із  землеустрою щодо  встановлення  (відновлення)  меж  земельної ділянки в натурі (на місцевості) площею – 0,2500 га у спільну сумісну власність для будівництва та  обслуговування  житлового  будинку, господарських  будівель  та  споруд  в  селі Озерна по вулиці Долина Княжа 14,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ітик Марії Євгенівні, гр. Чайка Галині Євстахії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за кадастровим номером: 6122686700:02:002:0813 в  селі Озерна по вулиці Долина Княжа 14.</w:t>
      </w:r>
    </w:p>
    <w:p>
      <w:pPr>
        <w:pStyle w:val="Normal"/>
        <w:ind w:firstLine="709"/>
        <w:jc w:val="both"/>
        <w:rPr>
          <w:sz w:val="28"/>
          <w:szCs w:val="20"/>
          <w:lang w:val="uk-UA"/>
        </w:rPr>
      </w:pPr>
      <w:r>
        <w:rPr>
          <w:sz w:val="28"/>
          <w:szCs w:val="20"/>
          <w:lang w:val="uk-UA"/>
        </w:rPr>
        <w:t>2.Передати у спільну сумісну власність гр. Вітик Марії Євгенівні, гр. Чайка Галині Євстахіївні земельну ділянку  площею 0,2500 га для будівництва та  обслуговування  житлового  будинку, господарських  будівель  та  споруд за кадастровим номером: 6122686700:02:002:0813  в  селі Озерна по вулиці Долина Княжа 14.</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ітик Марії Євгенівні, Чайка Галині Євстах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50:00Z</dcterms:created>
  <dc:creator>User</dc:creator>
  <dc:description/>
  <cp:keywords/>
  <dc:language>en-US</dc:language>
  <cp:lastModifiedBy>oz6</cp:lastModifiedBy>
  <cp:lastPrinted>2021-11-19T14:53:00Z</cp:lastPrinted>
  <dcterms:modified xsi:type="dcterms:W3CDTF">2021-11-19T12:53:00Z</dcterms:modified>
  <cp:revision>4</cp:revision>
  <dc:subject/>
  <dc:title>Озернянська сільська рада</dc:title>
</cp:coreProperties>
</file>