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ДИ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721</w:t>
      </w:r>
    </w:p>
    <w:p>
      <w:pPr>
        <w:pStyle w:val="Normal"/>
        <w:rPr/>
      </w:pPr>
      <w:r>
        <w:rPr>
          <w:b/>
          <w:sz w:val="28"/>
        </w:rPr>
        <w:t>від  27 травня  2021 року</w:t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Панчук Галини Ярославі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7600 га з них – 0,6600 га для ведення особистого селянського господарства в селі Висипівці, та 0,1000 га для будівництва та обслуговування житлового будинку господарських будівель та споруд в селі Висипівці по вулиці Заводська 227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Панчук Галині Ярославівні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)  меж  земельних  ділянок  в натурі  (на місцевості ) орієнтовною   площею – 0,7600 га з них – 0,6600 га для ведення особистого селянського господарства в селі Висипівці землі  сільськогосподарського  призначення  (рілля), та 0,1000 га для будівництва та обслуговування житлового будинку господарських будівель та споруд в селі Висипівці по вулиці Заводська 227 (забудовані землі  під  одно-двохповерховою  забудовою)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Панчук Галині Ярослав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36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6-07T11:18:00Z</dcterms:modified>
  <cp:revision>7</cp:revision>
  <dc:subject/>
  <dc:title>ОЗЕРНЯНСЬКА СІЛЬСЬКА РАДА</dc:title>
</cp:coreProperties>
</file>