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7912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br/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1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 xml:space="preserve"> грудня 2020 року                            </w:t>
        <w:tab/>
        <w:tab/>
        <w:t xml:space="preserve">    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го бюджету на 2020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Керуючись Бюджетним кодексом України, ст.43, 65 Закону України „Про місцеве самоврядування в Україні” та враховуючи пропозиції постійної комісії з питань фінансів, бюджету планування соціально-економічного розвитку, інвестицій та міжнародного співробітництва, 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283"/>
        <w:gridCol w:w="1418"/>
        <w:gridCol w:w="1134"/>
      </w:tblGrid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ійснити перерозподіл бюджетних призначень за головними розпорядниками коштів за кодами програмної та економічної класифікації видатків сільського бюджету на 2020 рік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саме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культури, молоді та спорту Озернянської сільської рад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меншити асигнування загального фонду сільського бюджету в сумі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 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 0611020 „Надання загальної середньої освіти загальноосвітніми навчальними закладами (в т.ч. школою – дитячим садком, інтернатом при школі), спеціалізованими школами, ліцеями, гімназіями, колегіумами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 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31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комунальних послуг та енергоносіїв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більшити асигнування загального фонду сільського бюджету в сумі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 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0160 „Керівництво і управління у відповідній сфері у містах (місті Києві), селищах, селах, об`єднаних територіальних громадах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Нарахування на оплату праці” КЕКВ 21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161 „Забезпечення діяльності інших закладів у сфері освіти”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Нарахування на оплату праці” КЕКВ 21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юридичному відділу Озернянської сільської ради  внести відповідні зміни в розпис сільського бюджету.</w:t>
            </w:r>
          </w:p>
        </w:tc>
      </w:tr>
      <w:tr>
        <w:trPr>
          <w:trHeight w:val="1027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 xml:space="preserve">                                               Ростислав БІДУЛ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47:00Z</dcterms:created>
  <dc:creator>Korustyvach</dc:creator>
  <dc:description/>
  <cp:keywords/>
  <dc:language>en-US</dc:language>
  <cp:lastModifiedBy>RePack by Diakov</cp:lastModifiedBy>
  <cp:lastPrinted>2020-02-10T15:13:00Z</cp:lastPrinted>
  <dcterms:modified xsi:type="dcterms:W3CDTF">2020-12-29T12:30:00Z</dcterms:modified>
  <cp:revision>3</cp:revision>
  <dc:subject/>
  <dc:title>ЗБОРІВСЬКА РАЙОННА РАДА</dc:title>
</cp:coreProperties>
</file>