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51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Бартків Мирослава Богдан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30 га для ведення особистого селянського господарства на території Осташ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Бартків Мирославу Богдан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30 га для ведення особистого селянського господарства на території Осташ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Бартків Мирославу Богдан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3:02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1:23:00Z</dcterms:modified>
  <cp:revision>4</cp:revision>
  <dc:subject/>
  <dc:title>ОЗЕРНЯНСЬКА СІЛЬСЬКА РАДА</dc:title>
</cp:coreProperties>
</file>