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аславського Василя Михайловича про надання  дозволу на складання проекту землеустрою, щодо відведення земельної ділянки у власність площею – 0,3245 га для ведення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аславського Василя Михайловича на  складання проекту землеустрою, щодо відведення земельної ділянки  у власність  площею – 0,3245 га для ведення особистого селянського господарства на території Висиповецької сільської ради землі  сільськогосподарського призначення (рілля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славського Василю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47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8:24:00Z</dcterms:modified>
  <cp:revision>3</cp:revision>
  <dc:subject/>
  <dc:title>Озернянська  сільська  рада</dc:title>
</cp:coreProperties>
</file>