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РУГ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30</w:t>
      </w:r>
    </w:p>
    <w:p>
      <w:pPr>
        <w:pStyle w:val="Normal"/>
        <w:jc w:val="both"/>
        <w:rPr/>
      </w:pPr>
      <w:r>
        <w:rPr>
          <w:b/>
          <w:sz w:val="28"/>
        </w:rPr>
        <w:t>від   03  грудня   2020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Вонс  Нелі  Зіновіївни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орієнтовною   площею – 0,20 га для ведення  особистого  селянського  господарства   в селі  Озерна  в урочищі  біля  тракторної  бригади  (за межами населеного пункту), Озернянська сільська рада</w:t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Вонс  Нелі  Зіновії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ділянки  в натурі  ( на місцевості ) орієнтовною   площею – 0,20 га для ведення  особистого  селянського  господарства – землі  сільськогосподарського  призначення  ( рілля 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Вонс  Нелі  Зіновіївні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 xml:space="preserve">Озернянський  сільський голова :                                    Ростислав    БІДУ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5:34:00Z</dcterms:created>
  <dc:creator>Сільська рада</dc:creator>
  <dc:description/>
  <cp:keywords/>
  <dc:language>en-US</dc:language>
  <cp:lastModifiedBy>oz6</cp:lastModifiedBy>
  <cp:lastPrinted>2020-12-23T13:55:00Z</cp:lastPrinted>
  <dcterms:modified xsi:type="dcterms:W3CDTF">2020-12-23T11:55:00Z</dcterms:modified>
  <cp:revision>3</cp:revision>
  <dc:subject/>
  <dc:title>ОЗЕРНЯНСЬКА СІЛЬСЬКА РАДА</dc:title>
</cp:coreProperties>
</file>