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1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Безкостого Романа Петровича про затвердження проекту землеустрою щодо відведення земельної ділянки у власність площею – 2,0000 га для ведення особистого селянського господарства 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езкостому Роману Петровичу проект землеустрою щодо  відведення земельної  ділянки  у власність  площею – 2,0000 га  для ведення  особистого селянського господарства ,кадастровий  номер  земельної  ділянки - 6122687300:01:002:0067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езкостому Роману Петровичу земельну  ділянку площею – 2,0000 га  для ведення  особистого селянського господарства, кадастровий  номер  земельної  ділянки - 6122687300:01:002:0067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езкостому Роману Пе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56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11-02T13:22:00Z</dcterms:modified>
  <cp:revision>3</cp:revision>
  <dc:subject/>
  <dc:title>Озернянська сільська рада</dc:title>
</cp:coreProperties>
</file>