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03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00" w:hRule="atLeast"/>
        </w:trPr>
        <w:tc>
          <w:tcPr>
            <w:tcW w:w="903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. 8(03540) 4-12-30, 4-11-4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/>
        <w:t>Р О З П О Р Я Д Ж Е Н Н Я  №  07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 05 січня 2021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дійснення соціального обслуговува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(надання соціальних послуг)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диноких пенсіонерів ,які проживають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ї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----------------------------------------------------------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28"/>
          <w:szCs w:val="28"/>
          <w:lang w:val="uk-UA"/>
        </w:rPr>
        <w:t>Відповідно  до наказу Міністерства соціальної політики України від 13,11,2013р № 760: «Про затвердження Державного стандарту догляду в дома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Здійснити соціальне обслуговування (надання соціальних послуг) таких одиноких пенсіонерів.(список додається)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ind w:left="504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0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                                                    Назар РОМАНІВ</w:t>
      </w:r>
    </w:p>
    <w:p>
      <w:pPr>
        <w:pStyle w:val="Normal"/>
        <w:ind w:left="504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843" w:leader="none"/>
        </w:tabs>
        <w:jc w:val="right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                                                         </w:t>
      </w:r>
      <w:r>
        <w:rPr>
          <w:rFonts w:eastAsia="Calibri"/>
          <w:sz w:val="28"/>
          <w:szCs w:val="22"/>
          <w:lang w:val="uk-UA" w:eastAsia="en-US"/>
        </w:rPr>
        <w:t xml:space="preserve">Додаток №1 до Розпорядження №07-од </w:t>
      </w:r>
    </w:p>
    <w:p>
      <w:pPr>
        <w:pStyle w:val="Normal"/>
        <w:tabs>
          <w:tab w:val="clear" w:pos="708"/>
          <w:tab w:val="left" w:pos="1843" w:leader="none"/>
        </w:tabs>
        <w:jc w:val="right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від 05.01.2021 року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Список одиноких пенсіонерів, за якими здійснюється соціальне обслуговування</w:t>
      </w:r>
    </w:p>
    <w:p>
      <w:pPr>
        <w:pStyle w:val="Normal"/>
        <w:spacing w:lineRule="auto" w:line="256" w:before="0" w:after="160"/>
        <w:ind w:firstLine="709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Дзюба Стефанія Антоні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Марчук Надія Ярославі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3.Марцюк Надія Петрі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.Барабаш Богдан Володимирович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5.Іванців Надія Василі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6.Барабаш Марія Ярославі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7.Новак Євгенія Андрії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8.Шаблій Марія Йосипі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9.Новак Богдан Казимирович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0.Горбань Марія Андрії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1.Татарчук Катерина Миколаї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2.Луцишин Надія Івані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3.Данильчук Марія Юрії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4.Шаблій Володимир Андрійович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5.Поліщук Степан Степанович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6.Поліщук Ольга Антоні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7.Качан Марія Михайлівна</w:t>
      </w:r>
    </w:p>
    <w:p>
      <w:pPr>
        <w:pStyle w:val="Normal"/>
        <w:spacing w:lineRule="auto" w:line="256" w:before="0" w:after="160"/>
        <w:ind w:firstLine="709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8.Хомин Ярослав Олексійович</w:t>
      </w:r>
    </w:p>
    <w:p>
      <w:pPr>
        <w:pStyle w:val="Normal"/>
        <w:ind w:left="5040" w:hanging="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left="504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5040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Секретар сільської ради                                                       Назар РОМАН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54:00Z</dcterms:created>
  <dc:creator>User</dc:creator>
  <dc:description/>
  <cp:keywords/>
  <dc:language>en-US</dc:language>
  <cp:lastModifiedBy>RePack by Diakov</cp:lastModifiedBy>
  <cp:lastPrinted>2021-01-12T16:20:00Z</cp:lastPrinted>
  <dcterms:modified xsi:type="dcterms:W3CDTF">2021-01-14T16:09:00Z</dcterms:modified>
  <cp:revision>4</cp:revision>
  <dc:subject/>
  <dc:title/>
</cp:coreProperties>
</file>