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9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10  черв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2,93, 124,125 Земельного Кодексу України та ст. 26 Закону України  «Про місцеве  самоврядування», розглянувши клопотання  начальника  земельного  відділу Слиш  С.М.    і проект  землеустрою  щодо відведення земельної ділянки  сільськогосподарського  призначення комунальної  власності для  подальшого  продажу  її права  оренди  на  неї   на земельних  торгах (аукціоні ) площею – 3,1527 га для   ведення  товарного   сільськогосподарського  виробництва,  кадастровий  номер  земельної  ділянки - 6122686700:01:001:1987  в селі Озерна (  за  межами  населеного  пункту ) ,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 землеустрою  щодо відведення земельної ділянки сільськогосподарського  призначення комунальної  власності для  подальшого  продажу  її права  оренди  на  неї   на земельних  торгах (аукціоні) площею – 3,1527 га для   ведення  товарного   сільськогосподарського  виробництва,  кадастровий  номер  земельної  ділянки -6122686700:01:001:1987 в селі Озерна ( за  межами  населеного  пункту)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ати  на  земельних  торгах (аукціоні )  право  оренди на  земельну  ділянку </w:t>
      </w:r>
      <w:r>
        <w:rPr>
          <w:rFonts w:cs="Times New Roman" w:ascii="Times New Roman" w:hAnsi="Times New Roman"/>
          <w:sz w:val="28"/>
          <w:szCs w:val="28"/>
        </w:rPr>
        <w:t>для   ведення  товарного   сільськогосподарського  виробництва</w:t>
      </w:r>
      <w:r>
        <w:rPr>
          <w:rFonts w:cs="Times New Roman" w:ascii="Times New Roman" w:hAnsi="Times New Roman"/>
          <w:sz w:val="28"/>
          <w:szCs w:val="24"/>
        </w:rPr>
        <w:t xml:space="preserve"> в  селі  Озерна (за межами населеного пункту)  площею – 3,1527  га, кадастровий  номер   земельної ділянки – </w:t>
      </w:r>
      <w:r>
        <w:rPr>
          <w:rFonts w:cs="Times New Roman" w:ascii="Times New Roman" w:hAnsi="Times New Roman"/>
          <w:sz w:val="28"/>
          <w:szCs w:val="28"/>
        </w:rPr>
        <w:t xml:space="preserve">6122686700:01:001:1987  </w:t>
      </w:r>
      <w:r>
        <w:rPr>
          <w:rFonts w:cs="Times New Roman" w:ascii="Times New Roman" w:hAnsi="Times New Roman"/>
          <w:sz w:val="28"/>
          <w:szCs w:val="24"/>
        </w:rPr>
        <w:t>терміном на 7 років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ити 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товий   розмір орендної плати   земельної  ділянки  площею – 3,1527 га для ведення товарного сільськогосподарського виробництва в селі Озерна (за межами населеного пункту) становить - 1346,48 гривень  (тисяча триста сорок шість гривень, 48 копійок), що  становить  12%  від нормативно грошової  оцінки земельної ділянки. Нормативно-грошова  оцінка земельної  ділянки – 11220,66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Крок  аукціону   в розмірі -  0,5 %   від  стартового   розміру  річної  орендної плати  земельної  ділянки  в  сумі – 6,</w:t>
      </w:r>
      <w:r>
        <w:rPr>
          <w:sz w:val="28"/>
          <w:lang w:val="uk-UA"/>
        </w:rPr>
        <w:t>7</w:t>
      </w:r>
      <w:r>
        <w:rPr>
          <w:sz w:val="28"/>
        </w:rPr>
        <w:t>3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ити  умови  договору  оренди земельної  ділянки   площею  - 3,1527 га, кадастровий  номер земельної ділянки – </w:t>
      </w:r>
      <w:r>
        <w:rPr>
          <w:sz w:val="28"/>
          <w:szCs w:val="28"/>
          <w:lang w:val="uk-UA"/>
        </w:rPr>
        <w:t xml:space="preserve">6122686700:01:001:1987  </w:t>
      </w:r>
      <w:r>
        <w:rPr>
          <w:sz w:val="28"/>
          <w:lang w:val="uk-UA"/>
        </w:rPr>
        <w:t>для  ведення товарного сільськогосподарського виробництва в  селі  Озерна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  <w:br/>
      </w:r>
      <w:r>
        <w:rPr>
          <w:b/>
          <w:sz w:val="20"/>
          <w:szCs w:val="28"/>
          <w:lang w:val="uk-UA"/>
        </w:rPr>
        <w:t>Степанія С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06-15T10:16:00Z</cp:lastPrinted>
  <dcterms:modified xsi:type="dcterms:W3CDTF">2021-06-15T07:16:00Z</dcterms:modified>
  <cp:revision>63</cp:revision>
  <dc:subject/>
  <dc:title>Озернянська сільська рада</dc:title>
</cp:coreProperties>
</file>