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03</w:t>
      </w:r>
    </w:p>
    <w:p>
      <w:pPr>
        <w:pStyle w:val="Normal"/>
        <w:jc w:val="both"/>
        <w:rPr/>
      </w:pPr>
      <w:r>
        <w:rPr>
          <w:b/>
          <w:sz w:val="28"/>
        </w:rPr>
        <w:t>від  27 травня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Зварич Мар’яни Петрівни про надання  дозволу на складання проекту землеустрою, щодо відведення земельної ділянки у власність орієнтовною  площею – 0,6354 га для ведення особистого селянського господарства, ділянка №1 – 0,2721 га, ділянка №2 – 0,1800 га, ділянка №3 – 0,1833 га в селі Сировар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Зварич Ма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і Петрівні у  наданні дозволу  на  складання  проекту  землеустрою  щодо  відведення  земельної  ділянки у  власність площею – 0,6354 га для ведення особистого селянського господарства, ділянка №1 – 0,2721 га, ділянка №2 – 0,1800 га, ділянка №3 – 0,1833 га в селі Сирова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– 17</w:t>
        <w:br/>
        <w:t xml:space="preserve">«ПРОТИ» – 0 </w:t>
        <w:br/>
        <w:t>«УТРИМАЛОСЬ»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 ГОЛОСУВАЛО» – 0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01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6-02T13:35:00Z</dcterms:modified>
  <cp:revision>4</cp:revision>
  <dc:subject/>
  <dc:title>Озернянська  сільська  рада</dc:title>
</cp:coreProperties>
</file>