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НОПІЛЬСЬКОЇ 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 СКЛИК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ІСТНАДЦЯТА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РУГЕ  ПЛЕНАРНЕ  ЗАСІД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  №1129</w:t>
      </w:r>
    </w:p>
    <w:p>
      <w:pPr>
        <w:pStyle w:val="Normal"/>
        <w:rPr/>
      </w:pPr>
      <w:r>
        <w:rPr>
          <w:b/>
          <w:sz w:val="28"/>
        </w:rPr>
        <w:t>від 25 серпня  2021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емельної   ділянки в натурі (на місцевості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  спільну  сумісну  власність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33 Закону України «Про місцеве самоврядування»,ст.55 Закону   України  «Про  землеустрій», ст.12, 38,39,40,83 Земельного Кодексу України , розглянувши заяву гр.Вітик  Марії  Євгенівни , Чайки  Галини  Євстахівни про надання дозволу на розробку технічної документації із землеустрою, щодо  встановлення  (відновлення ) меж земельної  ділянки   в натурі ( на місцевості ) площею - 0,2500 га для будівництва  та обслуговування  житлового будинку господарських  будівель та споруд,придбаних  згідно  рішення  суду від 20.03.2012 року  у спільну  сумісну власність  в селі  Озерна  по вулиці  Долина  Княжа №14 ,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Надати  дозвіл  гр. Вітик  Марії  Євгенівні ,Чайка  Галині  Євстахівні  на розробку  технічної  документації  із  землеустрою ,щодо   встановлення (відновлення) меж земельної  ділянки  в  натурі (на місцевості)   площею – 0,2500 га для будівництва та обслуговування житлового будинку,господарських  будівель та  споруд (забудовані  землі  під  одно-двох-поверховою  забудовою), придбаних згідно рішення суду від 20.03.2012 року  у спільну  сумісну власність в селі Озерна вулиця Долина Княжа №1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 . Вітик  Марії  Євгенівні ,Чайка  Галині  Євстахівні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иконанням даного рішення покласти на секретаря і комісію з питань  містобудування , архітектури ,земельних  відносин  та охорони навколишнього  природного  середовища.</w:t>
      </w:r>
    </w:p>
    <w:p>
      <w:pPr>
        <w:pStyle w:val="Normal"/>
        <w:rPr>
          <w:b/>
          <w:b/>
        </w:rPr>
      </w:pPr>
      <w:r>
        <w:rPr>
          <w:b/>
          <w:sz w:val="28"/>
        </w:rPr>
        <w:t>Секретар  сільської ради :                                                     Назар  РОМАНІВ</w:t>
      </w:r>
      <w:r>
        <w:rPr>
          <w:b/>
        </w:rPr>
        <w:br/>
      </w: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6:00Z</dcterms:created>
  <dc:creator>Сільська рада</dc:creator>
  <dc:description/>
  <cp:keywords/>
  <dc:language>en-US</dc:language>
  <cp:lastModifiedBy>oz6</cp:lastModifiedBy>
  <cp:lastPrinted>2020-04-22T13:03:00Z</cp:lastPrinted>
  <dcterms:modified xsi:type="dcterms:W3CDTF">2021-10-04T10:26:00Z</dcterms:modified>
  <cp:revision>2</cp:revision>
  <dc:subject/>
  <dc:title>ОЗЕРНЯНСЬКА СІЛЬСЬКА РАДА</dc:title>
</cp:coreProperties>
</file>