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ІШЕННЯ №13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13</w:t>
      </w:r>
      <w:r>
        <w:rPr>
          <w:b/>
          <w:bCs/>
          <w:sz w:val="28"/>
          <w:szCs w:val="28"/>
        </w:rPr>
        <w:t xml:space="preserve"> жовтня  2021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надання дозволу на підклю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тепломережі церкви Пресвятої Трійці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релігійної громади «Парафії Пресвятої Трійці с.Озерна Тернопільсько-Зборівської Архиєпархії УГКЦ» про надання дозволу на підключення до тепломережі дитячого садка з подальшим наміром укласти договір між релігійною громадою та Озернянською сільською радою щодо забезпечення теплом церкви «Пресвятої Трійці», виконком Озернянс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ти дозвіл релігійній громаді «Парафія Пресвятої Трійці с. Озерна Тернопільсько-Зборівської Архиєпархії УГКЦ» на підключення до тепломережі дитячого садка з подальшим наміром укласти договір між релігійною громадою та Озернянською сільською радою щодо забезпечення теплом церкви «Пресвятої Трійці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обов’язати  церковний комітет церкви  Пресвятої Трійці с.Озерна Тернопільсько-Зборівської Архиєпархії УГКЦ виготовити проект кошторисної документації на підключення церкви Пресвятої Трйці с.Озерна до Озернянського дитячого ясла-садка «Сонечко»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секретаря сільської рад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</w:rPr>
        <w:t xml:space="preserve">Лариса ДЗЯДИК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04:00Z</dcterms:created>
  <dc:creator>Сільська рада</dc:creator>
  <dc:description/>
  <cp:keywords/>
  <dc:language>en-US</dc:language>
  <cp:lastModifiedBy>oz6</cp:lastModifiedBy>
  <cp:lastPrinted>2021-10-18T11:39:00Z</cp:lastPrinted>
  <dcterms:modified xsi:type="dcterms:W3CDTF">2021-11-04T15:04:00Z</dcterms:modified>
  <cp:revision>2</cp:revision>
  <dc:subject/>
  <dc:title>ОЗЕРНЯНСЬКА СІЛЬСЬКА РАДА</dc:title>
</cp:coreProperties>
</file>