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1025" cy="7715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РНОПІЛЬ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В</w:t>
      </w:r>
      <w:r>
        <w:rPr>
          <w:b/>
          <w:sz w:val="28"/>
          <w:szCs w:val="28"/>
          <w:lang w:val="en-US"/>
        </w:rPr>
        <w:t>’</w:t>
      </w:r>
      <w:r>
        <w:rPr>
          <w:b/>
          <w:sz w:val="28"/>
          <w:szCs w:val="28"/>
        </w:rPr>
        <w:t>ЯТНАДЦЯТА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  №1400</w:t>
      </w:r>
    </w:p>
    <w:p>
      <w:pPr>
        <w:pStyle w:val="Normal"/>
        <w:rPr/>
      </w:pPr>
      <w:r>
        <w:rPr>
          <w:b/>
          <w:sz w:val="28"/>
          <w:szCs w:val="28"/>
        </w:rPr>
        <w:t>від 15 листопада 2021 року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br/>
        <w:t xml:space="preserve">Про затвердження проекту землеустрою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щодо відведення земельної  ділянки  у власність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 ст. 12,118,121,125,126  Земельного Кодексу України , ст. 26  Закону  України «Про  місцеве  самоврядування»,ст.25 Закону  України  «Про  землеустрій» ,ст.21 Закону  України «Про державний  земельний  кадастр» Закону  України «Про  державну  реєстрацію речових  прав на  нерухоме  майно та їх обтяжень» і  розглянувши  заяву  Грелі Марії Петрівни про затвердження проекту землеустрою щодо відведення земельної ділянки у власність площею – 0,5000 га для ведення особистого селянського господарства  на території Висиповецької сільської ради, сесі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Затвердити  гр. Грелі Марії Петрівні проект землеустрою щодо  відведення земельної  ділянки  у власність  площею – 0,5000 га для ведення  особистого селянського господарства, кадастровий  номер  земельної  ділянки - 6122681600:01:002:0290 на території Висиповецької сільської рад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ередати  у  власність гр. Грелі Марії Петрівні земельну  ділянку площею – 0,5000 га для ведення  особистого селянського господарства, кадастровий  номер  земельної  ділянки - 6122681600:01:002:0290 на території Висиповецької сільської рад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Зареєструвати  речове  право на земельну  ділянку у встановленому законодавством порядк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Громадянці Грелі Марії Петрівні виконувати обов’язки землекористувача  відповідно до вимог ст. 96 Земельного Кодексу Україн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Внести  зміни в земельно-кадастрові  докумен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Контроль  за  виконанням  даного  рішення  покласти на  секретаря  і комісію з питань земельних відносин, природокористування планування території, будівництва, архітектури, охорони пам’яток історичного  середовища  та  благоустрою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кретар  сільської  ради :                                                        Назар  РОМАНІВ 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Тарас  ДМИТРЕНКО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Степанія СЛИШ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15:28:00Z</dcterms:created>
  <dc:creator>Сільська рада</dc:creator>
  <dc:description/>
  <cp:keywords/>
  <dc:language>en-US</dc:language>
  <cp:lastModifiedBy>oz6</cp:lastModifiedBy>
  <cp:lastPrinted>2021-11-23T10:53:00Z</cp:lastPrinted>
  <dcterms:modified xsi:type="dcterms:W3CDTF">2021-11-23T08:53:00Z</dcterms:modified>
  <cp:revision>3</cp:revision>
  <dc:subject/>
  <dc:title>Озернянська сільська рада</dc:title>
</cp:coreProperties>
</file>