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0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юбачівського Дана Володимировича про надання дозволу на складання проекту землеустрою, щодо відведення земельної ділянки у власність площею – 0,20 га для будівництва та обслуговування житлового будинку, господарських будівель та споруд в селі Цебрів по вулиці Молодіжна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юбачівському Дану Володимировичу на  складання проекту землеустрою, щодо відведення земельної ділянки  у власність  площею – 0,20 га для будівництва та обслуговування житлового будинку, господарських будівель та споруд в селі Цебрів по вулиці Молодіжна землі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юбачівському Дану Володими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38:00Z</dcterms:created>
  <dc:creator>Сільська рада</dc:creator>
  <dc:description/>
  <cp:keywords/>
  <dc:language>en-US</dc:language>
  <cp:lastModifiedBy>oz6</cp:lastModifiedBy>
  <cp:lastPrinted>2021-11-02T10:52:00Z</cp:lastPrinted>
  <dcterms:modified xsi:type="dcterms:W3CDTF">2021-11-02T08:52:00Z</dcterms:modified>
  <cp:revision>3</cp:revision>
  <dc:subject/>
  <dc:title>Озернянська  сільська  рада</dc:title>
</cp:coreProperties>
</file>