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амиці Оксани Володимирівни про надання  дозволу на складання проекту землеустрою, щодо відведення земельної  ділянки у власність орієнтовною площею – 0,60 га для ведення особистого селянського господарства в селі Озерна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Самиці Оксані Володимирівні на складання проекту землеустрою, щодо відведення земельної ділянки у власність  орієнтовною площею –– 0,60 га для ведення особистого селянського господарства в селі Озерна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амиці Оксані Володи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17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27:00Z</dcterms:modified>
  <cp:revision>3</cp:revision>
  <dc:subject/>
  <dc:title>Озернянська  сільська  рада</dc:title>
</cp:coreProperties>
</file>