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1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7 трав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Гринь Руслана Дозійовича про затвердження проекту землеустрою щодо відведення земельної ділянки у власність загальною площею – 0,1400 га для будівництва та обслуговування житлового будинку, господарських будівель та споруд в селі Воробіївка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Гринь Руслану Дозійовичу проект землеустрою щодо  відведення земельної  ділянки  у власність  площею – 0,1400 га для будівництва та обслуговування житлового будинку, господарських будівель та споруд кадастровий номер земельної ділянки 6122681600:04:001:0074 в селі Воробії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Гринь Руслану Дозійовичу земельну ділянку площею – 0,1400 га для будівництва та обслуговування житлового будинку, господарських будівель та споруд кадастровий номер земельної ділянки 6122681600:04:001:0074 в селі Воробії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Гринь Руслану Дозій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5:00Z</dcterms:created>
  <dc:creator>Сільська рада</dc:creator>
  <dc:description/>
  <cp:keywords/>
  <dc:language>en-US</dc:language>
  <cp:lastModifiedBy>oz6</cp:lastModifiedBy>
  <cp:lastPrinted>2021-06-18T09:18:00Z</cp:lastPrinted>
  <dcterms:modified xsi:type="dcterms:W3CDTF">2021-06-18T06:25:00Z</dcterms:modified>
  <cp:revision>2</cp:revision>
  <dc:subject/>
  <dc:title>Озернянська сільська рада</dc:title>
</cp:coreProperties>
</file>