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9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Баліцького Андрія Ярославовича про затвердження проекту землеустрою щодо відведення земельної ділянки у власність загальною площею – 0,3739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Баліцькому Андрію Ярославовичу проект землеустрою щодо  відведення земельних  ділянок  у власність  площею – 0,3739 га  для ведення особистого селянського господарства кадастровий  номер  земельної  ділянки - 6122686300:01:001:0658 на території Нестер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аліцькому Андрію Ярославовичу земельну ділянку площею – 0,3739 га  для ведення особистого селянського господарства кадастровий  номер  земельної  ділянки - 6122686300:01:001:0658 на території Нестер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Баліцькому Андрію Ярослав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5:00Z</dcterms:created>
  <dc:creator>Сільська рада</dc:creator>
  <dc:description/>
  <cp:keywords/>
  <dc:language>en-US</dc:language>
  <cp:lastModifiedBy>Користувач</cp:lastModifiedBy>
  <cp:lastPrinted>2021-05-14T10:02:00Z</cp:lastPrinted>
  <dcterms:modified xsi:type="dcterms:W3CDTF">2021-05-14T07:02:00Z</dcterms:modified>
  <cp:revision>3</cp:revision>
  <dc:subject/>
  <dc:title>Озернянська сільська рада</dc:title>
</cp:coreProperties>
</file>