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page">
              <wp:posOffset>2723515</wp:posOffset>
            </wp:positionH>
            <wp:positionV relativeFrom="paragraph">
              <wp:posOffset>142240</wp:posOffset>
            </wp:positionV>
            <wp:extent cx="476250" cy="58102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6" t="-54" r="-76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ЗЕРНЯНСЬКА  СІЛЬСЬКА  РАД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БОРІВСЬКОГО  РАЙОНУ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ЕРНОПІЛЬСЬКОЇ ОБЛАСТІ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ИКОНАВЧИЙ  КОМІТЕТ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РІШЕННЯ  №</w:t>
      </w:r>
      <w:r>
        <w:rPr>
          <w:b/>
          <w:sz w:val="28"/>
          <w:szCs w:val="28"/>
          <w:lang w:val="en-US"/>
        </w:rPr>
        <w:t>10</w:t>
      </w:r>
      <w:r>
        <w:rPr>
          <w:b/>
          <w:sz w:val="28"/>
          <w:szCs w:val="28"/>
        </w:rPr>
        <w:t xml:space="preserve">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ід  21 січня 2021 року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  <w:lang w:val="uk-UA"/>
        </w:rPr>
        <w:t xml:space="preserve">Про виведення гр. Михальської Оксани Петрівни 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 членів особистого селянського господарства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 xml:space="preserve">Розглянувши заяву гр. Михальської Оксани Петрівни, жительки села Висипівці Зборівського району Тернопільської області про виведення її з членів особистого селянського господарства, виконком Озернянської сільської ради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</w:t>
      </w:r>
      <w:r>
        <w:rPr>
          <w:sz w:val="28"/>
          <w:szCs w:val="28"/>
          <w:lang w:val="uk-UA"/>
        </w:rPr>
        <w:t xml:space="preserve">В И Р І Ш И В  :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  <w:lang w:val="uk-UA"/>
        </w:rPr>
        <w:t>Вивести гр. Михальську Оксану Петрівну, жительку села Висипівці вул. Шевченка №270 Зборівського району Тернопільської області з членів особистого селянського господарства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онтроль за виконанням даного рішення покласти на старосту сіл Висипівці, Серединці, Воробіївка, Кокутківці Греля Галину Євгенівну.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765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ільський голова :                                                     Ростислав БІДУЛА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</w:t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65"/>
        </w:tabs>
        <w:ind w:left="765" w:hanging="405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0T09:01:00Z</dcterms:created>
  <dc:creator>oz</dc:creator>
  <dc:description/>
  <cp:keywords/>
  <dc:language>en-US</dc:language>
  <cp:lastModifiedBy>oz6</cp:lastModifiedBy>
  <cp:lastPrinted>2021-01-25T13:39:00Z</cp:lastPrinted>
  <dcterms:modified xsi:type="dcterms:W3CDTF">2021-01-25T11:39:00Z</dcterms:modified>
  <cp:revision>7</cp:revision>
  <dc:subject/>
  <dc:title>Озернянська сільська рада </dc:title>
</cp:coreProperties>
</file>