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63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Леськів Володимира Андрійовича про надання дозволу на розробку технічної документації із землеустрою, щодо  встановлення  (відновлення) меж земельних  ділянок в натурі (на місцевості) орієнтовною   площею – 0,84 га з них 0,59 га для ведення особистого селянського господарства, ділянка №1 – 0,09 га, ділянка №2 – 0,50 га в селі Озерна, та 0,25 га для будівництва та обслуговування житлового будинку, господарських будівель та споруд в селі Озерна по вулиці Довга 31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Леськів Володимиру Андрі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84 га з них - 0,59 га для ведення особистого селянського господарства, ділянка №1 – 0,09 га, ділянка №2 – 0,50 га - землі  сільськогосподарського  призначення  (рілля)  в селі Озерна, та  0,25 га для будівництва та обслуговування житлового будинку, господарських будівель та споруд в селі Озерна по вулиці Довга 31 – (забудовані землі  під  одно-двохповерховою  забудовою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Леськів Володимиру Андрі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5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1:18:00Z</dcterms:modified>
  <cp:revision>6</cp:revision>
  <dc:subject/>
  <dc:title>ОЗЕРНЯНСЬКА СІЛЬСЬКА РАДА</dc:title>
</cp:coreProperties>
</file>