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9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ндурської Марії Євге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3392 га для ведення особистого селянського господарства, з них ділянка №1 – 0,1392 га в селі Нестерівці, ділянка №2 – 0,2000 г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ндурській Марії Євге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3392 га для ведення особистого селянського господарства, з них ділянка  №1 – 0,1392 га в селі Нестерівці, ділянка №2 – 0,2000 г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андурській Марії Євге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9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43:00Z</dcterms:modified>
  <cp:revision>4</cp:revision>
  <dc:subject/>
  <dc:title>ОЗЕРНЯНСЬКА СІЛЬСЬКА РАДА</dc:title>
</cp:coreProperties>
</file>