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аврилюк Мар’яни Михайлі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аврилюк Мар’яні Михайлі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в селі Озерна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аврилюк Мар’я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4:00Z</dcterms:modified>
  <cp:revision>5</cp:revision>
  <dc:subject/>
  <dc:title>Озернянська  сільська  рада</dc:title>
</cp:coreProperties>
</file>