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07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04 </w:t>
      </w:r>
      <w:r>
        <w:rPr>
          <w:b/>
          <w:sz w:val="28"/>
          <w:szCs w:val="28"/>
        </w:rPr>
        <w:t xml:space="preserve">жовтня 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вісімнадц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вісімнадцяту сесію восьмого скликання Озернянської сільської ради - перше пленарне засідання 07 жовтня 2021 року о 10.00 годині, друге пленарне засідання 19 жовтня 2021 року о 10.0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першого пленарного засідання сесії сільської ради внести питання: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Про внесення змін до бюджету Озернянської сільської територіальної громади на 2021 рік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 розгляд другого пленарного засідання сесії сільської ради внести питання: 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затвердження звіту про виконання бюджету Озернянської сільської територіальної громади за 9 місяців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внесення змін до бюджету Озернянської сільської територіальної громади на 2021 рік 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внесення змін до рішення Озернянської сільської ради від 13.07.2021 року №819 «</w:t>
      </w:r>
      <w:r>
        <w:rPr>
          <w:rFonts w:cs="Times New Roman" w:ascii="Times New Roman" w:hAnsi="Times New Roman"/>
          <w:sz w:val="28"/>
        </w:rPr>
        <w:t>Про встановлення ставок податку на нерухоме майно, відмінне від земельної ділянки на території Озернянської сільської ради на 2022 рік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атвердження положення про порядок використання шкільних автобусів Озернянської територіальної громад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Пр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твердження плану трансформації закладів загальної середньої освіти Озернянської сільської рад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становлення тарифів на виробництво та постачання теплової енергії, виробленої на установках з використанням нетрадиційних або поновлювальних джерел енергії для закладів комунальної власності Озернянської сільської рад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внесення змін до режиму роботи Комунального некомерційного підприємства «Озернянська однопрофільна лікарня відновного лікування» та переведення її у режим роботи денного стаціонару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Style w:val="StrongEmphasis"/>
          <w:rFonts w:eastAsia="Calibri"/>
          <w:b w:val="false"/>
          <w:sz w:val="28"/>
          <w:szCs w:val="28"/>
        </w:rPr>
        <w:t xml:space="preserve">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реалізацію в  Озернянській сільській раді постанови Кабінету Міністрів України </w:t>
      </w:r>
      <w:r>
        <w:rPr>
          <w:rFonts w:cs="Times New Roman" w:ascii="Times New Roman" w:hAnsi="Times New Roman"/>
          <w:bCs/>
          <w:sz w:val="28"/>
          <w:szCs w:val="28"/>
        </w:rPr>
        <w:t>від 28 липня 2021 р. № 783</w:t>
      </w:r>
      <w:r>
        <w:rPr>
          <w:rFonts w:cs="Times New Roman" w:ascii="Times New Roman" w:hAnsi="Times New Roman"/>
          <w:sz w:val="28"/>
          <w:szCs w:val="28"/>
        </w:rPr>
        <w:t>«Про внесення змін до постанови Кабінету Міністрів України  від 9 березня 2006 р. № 268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 встановлення рангів для старостів Озернянської сільської рад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</w:rPr>
        <w:t xml:space="preserve"> зміну назви Озернянської сільської ради Зборівського району Тернопільської області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міну існуючих та вироблення нових гербових печаток Озернянської сільської рад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становлення  батьківської  плати за навчання в Озернянській ДМШ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штатного розпису Озернянського сільського будинку культур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</w:rPr>
        <w:t>затвердження Програм Озернянської сільської ради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утворення старостинських округів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оложення «Про громадський бюджет Озернянської сільської ради»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д заяв громадян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нші питан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  <w:sz w:val="28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character" w:styleId="Style16">
    <w:name w:val="Обычный (веб) Знак"/>
    <w:qFormat/>
    <w:rPr>
      <w:rFonts w:eastAsia="Calibri"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7">
    <w:name w:val="Обычный (веб)"/>
    <w:basedOn w:val="Normal"/>
    <w:qFormat/>
    <w:pPr>
      <w:spacing w:before="280" w:after="119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3:44:00Z</dcterms:created>
  <dc:creator>oz</dc:creator>
  <dc:description/>
  <cp:keywords/>
  <dc:language>en-US</dc:language>
  <cp:lastModifiedBy>oz6</cp:lastModifiedBy>
  <cp:lastPrinted>2021-10-22T16:37:00Z</cp:lastPrinted>
  <dcterms:modified xsi:type="dcterms:W3CDTF">2021-11-12T12:22:00Z</dcterms:modified>
  <cp:revision>5</cp:revision>
  <dc:subject/>
  <dc:title>Озернянська сільська рада </dc:title>
</cp:coreProperties>
</file>