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9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ороз Володимира Андрій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1,00 га, для ведення особистого селянського господарства,  яка розташована на території Богданівської сільської ради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ороз Володимиру Андрій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   площею – 1,00 га для ведення особистого селянського господарств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ороз Володимиру Андрі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38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6:00Z</dcterms:modified>
  <cp:revision>4</cp:revision>
  <dc:subject/>
  <dc:title>ОЗЕРНЯНСЬКА СІЛЬСЬКА РАДА</dc:title>
</cp:coreProperties>
</file>