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52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8 лютого 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их ділянок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их  ділянок у власність  гр. Христинич  Володимира  Михайловича загальною площею –0,5070 га ,ділянка №1- 0,4001 га, ділянка №2- 0,1069 га для ведення особистого селянського господарства в  селі   Озерна ,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Затвердити проект землеустрою щодо відведення земельних ділянок у власність  гр. Христинич  Володимиру Михайловичу площею –0,5070 га ділянка №1 -0,4001 га -кадастровий номер земельної ділянки -6122686700:01:001:2061, ділянка №2 -0,1069 га ,кадастровий номер земельної  ділянки -61226867000:02:017:0014 для  ведення особистого селянського господарства ( рілля )  в селі  Озер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ередати  у  власність гр. Христинич Володимиру Михайловичу земельні ділянки загальною площею -0,5070 га ,ділянка №1 -0,4001 га ,ділянка №2 -0,1069 га  для ведення  особистого  селянського  господарства (рілля ) в селі Озерна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дані земельні ділянки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Христинич Володимиру Михайл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 ,будівництва ,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1T17:15:00Z</cp:lastPrinted>
  <dcterms:modified xsi:type="dcterms:W3CDTF">2018-02-22T07:20:00Z</dcterms:modified>
  <cp:revision>64</cp:revision>
  <dc:subject/>
  <dc:title>Озернянська сільська рада </dc:title>
</cp:coreProperties>
</file>