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 СІЛЬСЬКА 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 98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Від   13  липня  2021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передачу 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на умовах оренди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Флисті  Богда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огданович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сь ст.151, 124 Земельного Кодексу України ,ст.26 Закону України  «Про місцеве  самоврядування», ст. 14 Закону України  «Про оренду  землі», та розглянувши  заяву  Флисти  Богдана Богдановича про передачу земельної ділянки  площею - 0,8000  га для  ведення  особистого  селянського господарства  на умовах  оренди терміном  на 7  років в селі  Озерна  по вулиці  Нове  село ,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в оренду   Флисті  Богдану  Богдановичу  земельну  ділянку  площею - 0,8000 га  для  ведення  особистого  селянського господарства кадастровий  номер  земельної  ділянки -  6122686700:01:001:2487   на умовах  оренди терміном на 7(сім)  років в селі Озерна  вул. Нове  сел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 2. Встановити ставку орендної плати в розмірі 12 відсотків нормативно-грошової оцінки земельної ділянки . Нормативно - грошова оцінка  становить –21655,25  гривень  (двадцять одна  тисяча шістсот  п’ятдесят п’ять гривень   25 копійок  відповідно орендна плата  складає –  2598 ,63гривень (дві  тисячі  п’ятсот дев’яносто  вісім гривень 63 копійки )  в рік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   Флисті  Богдану  Богдановичу заключити договір  оренди  на земельну ділянку  з  Озернянською  сільською радою та  зареєструвати речове право на земельну ділян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4. Гр.Флисті  Богдану  Богдановичу  виконувати  обов’язки  землекористувача  відповідно  до  вимог  ст. 96  Земельного  Кодексу  України 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Контроль за виконанням даного рішення покласти на секретаря і комісію з питань містобудування, земельних відносин, природокористування, планування території, будівництва та архітектури, охорони пам’яток історичного  середовища та благоустрою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сільської ради :                                 Назар   РОМАНІ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Тарас ДМИТРЕНКО</w:t>
      </w:r>
    </w:p>
    <w:p>
      <w:pPr>
        <w:pStyle w:val="Normal"/>
        <w:rPr/>
      </w:pPr>
      <w:r>
        <w:rPr>
          <w:b/>
          <w:sz w:val="20"/>
          <w:lang w:val="uk-UA"/>
        </w:rPr>
        <w:t>Степанія СЛИШ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5:27:00Z</dcterms:created>
  <dc:creator>User</dc:creator>
  <dc:description/>
  <cp:keywords/>
  <dc:language>en-US</dc:language>
  <cp:lastModifiedBy>oz6</cp:lastModifiedBy>
  <cp:lastPrinted>2021-10-12T09:44:00Z</cp:lastPrinted>
  <dcterms:modified xsi:type="dcterms:W3CDTF">2021-10-12T06:44:00Z</dcterms:modified>
  <cp:revision>45</cp:revision>
  <dc:subject/>
  <dc:title>Озернянська сільська рада</dc:title>
</cp:coreProperties>
</file>